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/>
      </w:pPr>
      <w:bookmarkStart w:id="0" w:name="_Hlk184733221"/>
      <w:bookmarkEnd w:id="0"/>
      <w:r>
        <w:rPr>
          <w:rFonts w:cs="Arial" w:ascii="Arial" w:hAnsi="Arial"/>
          <w:b/>
        </w:rPr>
        <w:t>Modello B)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  <w:bookmarkStart w:id="1" w:name="_Hlk184733221"/>
      <w:bookmarkStart w:id="2" w:name="_Hlk184733221"/>
      <w:bookmarkEnd w:id="2"/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DURA APERTA PER L’AFFIDAMENTO DEI LAVORI DI MANUTENZIONE STRAORDINARIA PER LA MESSA IN SICUREZZA DI VIALE GENNARI E DEL PARCO COMUNALE MARIA CALLAS - LOTTO 1, IN COMUNE DI SIRMIONE (BS). CUP: F55F22000830002 - CIG: B810BD7B3B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1"/>
      </w:tblGrid>
      <w:tr>
        <w:trPr>
          <w:trHeight w:val="480" w:hRule="atLeast"/>
        </w:trPr>
        <w:tc>
          <w:tcPr>
            <w:tcW w:w="8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ts2"/>
              <w:spacing w:lineRule="exact" w:line="280" w:before="100" w:after="100"/>
              <w:jc w:val="center"/>
              <w:rPr/>
            </w:pPr>
            <w:r>
              <w:rPr/>
              <w:t xml:space="preserve">Dichiarazione sostitutiva del possesso dei </w:t>
            </w:r>
            <w:r>
              <w:rPr>
                <w:u w:val="single"/>
              </w:rPr>
              <w:t>requisiti speciali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exact" w:line="400"/>
        <w:jc w:val="both"/>
        <w:rPr/>
      </w:pPr>
      <w:r>
        <w:rPr>
          <w:rFonts w:cs="Arial" w:ascii="Arial" w:hAnsi="Arial"/>
          <w:sz w:val="20"/>
        </w:rPr>
        <w:t>Il/la sottoscritto/a _____________________________________________________________________ nato/a a ______________________________________________________ il 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exact" w:line="400"/>
        <w:jc w:val="both"/>
        <w:rPr/>
      </w:pPr>
      <w:r>
        <w:rPr>
          <w:rFonts w:cs="Arial" w:ascii="Arial" w:hAnsi="Arial"/>
          <w:sz w:val="20"/>
        </w:rPr>
        <w:t>residente in via _______________________________________________________________, n.______, CAP______________, città _______________________________________________________________,</w:t>
      </w:r>
    </w:p>
    <w:p>
      <w:pPr>
        <w:pStyle w:val="Normal"/>
        <w:tabs>
          <w:tab w:val="clear" w:pos="708"/>
          <w:tab w:val="left" w:pos="5400" w:leader="none"/>
        </w:tabs>
        <w:spacing w:lineRule="exact" w:line="400"/>
        <w:jc w:val="both"/>
        <w:rPr/>
      </w:pPr>
      <w:r>
        <w:rPr>
          <w:rFonts w:cs="Arial" w:ascii="Arial" w:hAnsi="Arial"/>
          <w:sz w:val="20"/>
        </w:rPr>
        <w:t xml:space="preserve">codice fiscale ___________________________________________________________________________ </w:t>
      </w:r>
    </w:p>
    <w:p>
      <w:pPr>
        <w:pStyle w:val="Normal"/>
        <w:tabs>
          <w:tab w:val="clear" w:pos="708"/>
          <w:tab w:val="left" w:pos="5400" w:leader="none"/>
        </w:tabs>
        <w:spacing w:lineRule="exact" w:line="4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lità di ___________________________________________________________________________ dell’impresa __________________________________________________________________________ con sede in ___________________________________________________________________________ con codice fiscale n. ___________________________________________________________________ con partita IVA n. _________________________________________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exact" w: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 nome e per conto dello stesso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ssumendosene la piena responsabilità e consapevole delle sanzioni anche di natura penale per l’eventuale rilascio di dichiarazioni false o mendaci (articolo 76 del DPR 28 dicembre 2000, numero 445),   </w:t>
      </w:r>
    </w:p>
    <w:p>
      <w:pPr>
        <w:pStyle w:val="Normal"/>
        <w:tabs>
          <w:tab w:val="clear" w:pos="708"/>
          <w:tab w:val="left" w:pos="5400" w:leader="none"/>
        </w:tabs>
        <w:spacing w:lineRule="exact" w:line="40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CHIARA</w:t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lineRule="exact" w:line="400"/>
        <w:rPr/>
      </w:pPr>
      <w:r>
        <w:rPr>
          <w:rFonts w:cs="Arial" w:ascii="Arial" w:hAnsi="Arial"/>
          <w:sz w:val="20"/>
        </w:rPr>
        <w:t>che il concorrente possiede, alla data odierna, i requisiti speciali previsti dal bando di gara ai sensi dell’art. 100 del D.lgs. 36/2023, i</w:t>
      </w:r>
      <w:r>
        <w:rPr>
          <w:rFonts w:cs="Arial" w:ascii="Arial" w:hAnsi="Arial"/>
          <w:sz w:val="20"/>
          <w:szCs w:val="20"/>
        </w:rPr>
        <w:t xml:space="preserve">n particolare, </w:t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lineRule="exac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lineRule="exact" w:line="400"/>
        <w:rPr/>
      </w:pPr>
      <w:r>
        <w:rPr>
          <w:rFonts w:cs="Arial" w:ascii="Arial" w:hAnsi="Arial"/>
          <w:sz w:val="20"/>
          <w:szCs w:val="20"/>
        </w:rPr>
        <w:t>Di possedere l’attestazione di qualificazione in corso di validità e rilasciata da una Società Organismo di Attestazione (SOA), di cui agli artt. 64 e seguenti del DPR 207/2010, regolarmente autorizzata, che documenta il possesso delle qualificazioni e classifiche adeguate ai lavori da assumere e più precisamente</w:t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lineRule="exac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tabs>
          <w:tab w:val="clear" w:pos="708"/>
          <w:tab w:val="left" w:pos="426" w:leader="none"/>
          <w:tab w:val="left" w:pos="8496" w:leader="none"/>
        </w:tabs>
        <w:suppressAutoHyphens w:val="true"/>
        <w:spacing w:lineRule="exact" w:line="4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Rilasciante/Certificatore ____________________________________________________________</w:t>
      </w:r>
    </w:p>
    <w:p>
      <w:pPr>
        <w:pStyle w:val="Corpodeltesto2"/>
        <w:tabs>
          <w:tab w:val="clear" w:pos="708"/>
          <w:tab w:val="left" w:pos="426" w:leader="none"/>
          <w:tab w:val="left" w:pos="8496" w:leader="none"/>
        </w:tabs>
        <w:suppressAutoHyphens w:val="true"/>
        <w:spacing w:lineRule="exact" w:line="4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stazione n°: ______________________________________________________________________</w:t>
      </w:r>
    </w:p>
    <w:p>
      <w:pPr>
        <w:pStyle w:val="Corpodeltesto2"/>
        <w:tabs>
          <w:tab w:val="clear" w:pos="708"/>
          <w:tab w:val="left" w:pos="426" w:leader="none"/>
          <w:tab w:val="left" w:pos="8496" w:leader="none"/>
        </w:tabs>
        <w:suppressAutoHyphens w:val="true"/>
        <w:spacing w:lineRule="exact" w:line="4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rilascio Attestazione Originaria: ______________________________________________________</w:t>
      </w:r>
    </w:p>
    <w:p>
      <w:pPr>
        <w:pStyle w:val="Corpodeltesto2"/>
        <w:tabs>
          <w:tab w:val="clear" w:pos="708"/>
          <w:tab w:val="left" w:pos="426" w:leader="none"/>
          <w:tab w:val="left" w:pos="8496" w:leader="none"/>
        </w:tabs>
        <w:suppressAutoHyphens w:val="true"/>
        <w:spacing w:lineRule="exact" w:line="400"/>
        <w:ind w:left="284" w:hanging="0"/>
        <w:rPr/>
      </w:pPr>
      <w:r>
        <w:rPr>
          <w:rFonts w:cs="Arial" w:ascii="Arial" w:hAnsi="Arial"/>
          <w:sz w:val="20"/>
          <w:szCs w:val="20"/>
        </w:rPr>
        <w:t>Data rilascio Attestazione in Corso: _______________________________________________________</w:t>
      </w:r>
    </w:p>
    <w:p>
      <w:pPr>
        <w:pStyle w:val="Corpodeltesto2"/>
        <w:tabs>
          <w:tab w:val="clear" w:pos="708"/>
          <w:tab w:val="left" w:pos="426" w:leader="none"/>
          <w:tab w:val="left" w:pos="8496" w:leader="none"/>
        </w:tabs>
        <w:suppressAutoHyphens w:val="true"/>
        <w:spacing w:lineRule="exact" w:line="4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Scadenza Validità Triennale: ___________________________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exact" w:line="40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ata Scadenza Validità Quinquennale: ____________________________________________________</w:t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ATIVAMENTE ALLA CATEGORIA OG2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l’attestazione SOA di qualificazione nella categoria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2</w:t>
      </w:r>
    </w:p>
    <w:p>
      <w:pPr>
        <w:pStyle w:val="Corpodeltesto2"/>
        <w:tabs>
          <w:tab w:val="clear" w:pos="708"/>
          <w:tab w:val="left" w:pos="426" w:leader="none"/>
          <w:tab w:val="left" w:pos="993" w:leader="none"/>
        </w:tabs>
        <w:suppressAutoHyphens w:val="true"/>
        <w:spacing w:before="80" w:after="80"/>
        <w:ind w:left="10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: ___________________________________</w:t>
      </w:r>
    </w:p>
    <w:p>
      <w:pPr>
        <w:pStyle w:val="Corpodeltesto2"/>
        <w:tabs>
          <w:tab w:val="clear" w:pos="708"/>
          <w:tab w:val="left" w:pos="426" w:leader="none"/>
          <w:tab w:val="left" w:pos="993" w:leader="none"/>
        </w:tabs>
        <w:suppressAutoHyphens w:val="true"/>
        <w:spacing w:before="80" w:after="80"/>
        <w:ind w:left="10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lineRule="exac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lineRule="exact" w:line="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ATIVAMENTE ALLA CATEGORIA OS26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l’attestazione SOA di qualificazione nella categoria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26</w:t>
      </w:r>
    </w:p>
    <w:p>
      <w:pPr>
        <w:pStyle w:val="Corpodeltesto2"/>
        <w:tabs>
          <w:tab w:val="clear" w:pos="708"/>
          <w:tab w:val="left" w:pos="426" w:leader="none"/>
          <w:tab w:val="left" w:pos="993" w:leader="none"/>
        </w:tabs>
        <w:suppressAutoHyphens w:val="true"/>
        <w:spacing w:before="80" w:after="80"/>
        <w:ind w:left="10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: ___________________________________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exact" w:line="400" w:before="0" w:after="120"/>
        <w:ind w:left="284" w:hanging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  <w:t>Oppur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exact" w:line="40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40005</wp:posOffset>
                </wp:positionV>
                <wp:extent cx="180975" cy="171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3.15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ab/>
        <w:t xml:space="preserve">     di non disporre di attestazione SOA nella </w:t>
      </w: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t>categoria OS26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 xml:space="preserve"> e di voler subappaltare il 100% tali lavorazioni. </w:t>
      </w: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  <w:t>(N.B. la dichiarazione di subappalto dovrà essere riportata anche nel DGUE)</w:t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ATIVAMENTE ALLA CATEGORIA OS24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l’attestazione SOA di qualificazione nella categoria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24</w:t>
      </w:r>
    </w:p>
    <w:p>
      <w:pPr>
        <w:pStyle w:val="Corpodeltesto2"/>
        <w:tabs>
          <w:tab w:val="clear" w:pos="708"/>
          <w:tab w:val="left" w:pos="426" w:leader="none"/>
          <w:tab w:val="left" w:pos="993" w:leader="none"/>
        </w:tabs>
        <w:suppressAutoHyphens w:val="true"/>
        <w:spacing w:before="80" w:after="80"/>
        <w:ind w:left="10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: ___________________________________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exact" w:line="400" w:before="0" w:after="120"/>
        <w:ind w:left="284" w:hanging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exact" w:line="400" w:before="0" w:after="12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52070</wp:posOffset>
                </wp:positionV>
                <wp:extent cx="180975" cy="1714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4.1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 xml:space="preserve">Di non disporre di attestazione SOA nella </w:t>
      </w: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t xml:space="preserve">categoria OS24 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ma di essere in possesso dei requisiti di cui all’articolo 28 - All. II.12 del D.lgs. 36/2023 in misura non inferiore a quanto previsto dal medesimo articolo, deve riferirsi a lavori della natura indicata al punto 3.3 della lettera d’invito), ed in particolar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ind w:left="1134" w:hanging="425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 xml:space="preserve">Di aver eseguito direttamente lavori analoghi </w:t>
      </w:r>
      <w:r>
        <w:rPr/>
        <w:t>nel quinquennio antecedente la data di invio della lettera d’invito per un ammontare non inferiore all’importo posto a base di gar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44"/>
        <w:gridCol w:w="1720"/>
        <w:gridCol w:w="4536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AN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COMMITTEN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IMPOR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DESCRIZIONE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ind w:left="1134" w:hanging="425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Di aver sostenuto un costo complessivo per il personale dipendente non inferiore al 15% dell’importo dei lavori eseguiti nel quinquennio antecedente la data di invio della presente lettera d’invit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052"/>
        <w:gridCol w:w="3685"/>
        <w:gridCol w:w="223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ANN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IMPORTO LAVORI ESEGUIT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DI CUI COSTO DEL PERS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IN %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ind w:left="1134" w:hanging="425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Di essere in possesso di un’adeguata attrezzatura tecnica per l’esecuzione dei lavori oggetto dell’appalto ed in particola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__________________________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exact" w:line="400" w:before="0" w:after="120"/>
        <w:ind w:left="284" w:hanging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  <w:t>Oppur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exact" w:line="40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110</wp:posOffset>
                </wp:positionH>
                <wp:positionV relativeFrom="paragraph">
                  <wp:posOffset>40005</wp:posOffset>
                </wp:positionV>
                <wp:extent cx="180975" cy="1714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3.15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ab/>
        <w:t xml:space="preserve">     di non disporre di attestazione SOA nella </w:t>
      </w: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t>categoria OS24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 xml:space="preserve"> e di voler subappaltare il 100% tali lavorazioni. </w:t>
      </w: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  <w:t>(N.B. la dichiarazione di subappalto dovrà essere riportata anche nel DGUE)</w:t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lineRule="exact" w:line="400"/>
        <w:rPr>
          <w:rFonts w:ascii="Arial" w:hAnsi="Arial" w:eastAsia="Times New Roman" w:cs="Arial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ATIVAMENTE ALLA CATEGORIA OS6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80" w:after="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l’attestazione SOA di qualificazione nella categoria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6</w:t>
      </w:r>
    </w:p>
    <w:p>
      <w:pPr>
        <w:pStyle w:val="Corpodeltesto2"/>
        <w:tabs>
          <w:tab w:val="clear" w:pos="708"/>
          <w:tab w:val="left" w:pos="426" w:leader="none"/>
          <w:tab w:val="left" w:pos="993" w:leader="none"/>
        </w:tabs>
        <w:suppressAutoHyphens w:val="true"/>
        <w:spacing w:before="80" w:after="80"/>
        <w:ind w:left="10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: ___________________________________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exact" w:line="400" w:before="0" w:after="120"/>
        <w:ind w:left="284" w:hanging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exact" w:line="400" w:before="0" w:after="12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52070</wp:posOffset>
                </wp:positionV>
                <wp:extent cx="180975" cy="1714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4.1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 xml:space="preserve">Di non disporre di attestazione SOA nella </w:t>
      </w: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t xml:space="preserve">categoria OS6 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ma di essere in possesso dei requisiti di cui all’articolo 28 - All. II.12 del D.lgs. 36/2023 in misura non inferiore a quanto previsto dal medesimo articolo, deve riferirsi a lavori della natura indicata al punto 3.3 della lettera d’invito), ed in particolar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ind w:left="1134" w:hanging="425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 xml:space="preserve">Di aver eseguito direttamente lavori analoghi </w:t>
      </w:r>
      <w:r>
        <w:rPr/>
        <w:t>nel quinquennio antecedente la data di invio della lettera d’invito per un ammontare non inferiore all’importo posto a base di gar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44"/>
        <w:gridCol w:w="1720"/>
        <w:gridCol w:w="4536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AN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COMMITTEN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IMPOR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DESCRIZIONE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ind w:left="1134" w:hanging="425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Di aver sostenuto un costo complessivo per il personale dipendente non inferiore al 15% dell’importo dei lavori eseguiti nel quinquennio antecedente la data di invio della presente lettera d’invit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052"/>
        <w:gridCol w:w="3685"/>
        <w:gridCol w:w="223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ANNO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IMPORTO LAVORI ESEGUIT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DI CUI COSTO DEL PERS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IN %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t>20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napToGrid w:val="false"/>
              <w:spacing w:lineRule="exact" w:line="400" w:before="0" w:after="12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ind w:left="1134" w:hanging="425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Di essere in possesso di un’adeguata attrezzatura tecnica per l’esecuzione dei lavori oggetto dell’appalto ed in particola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exact" w:line="400"/>
        <w:jc w:val="both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__________________________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exact" w:line="400" w:before="0" w:after="120"/>
        <w:ind w:left="284" w:hanging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  <w:t>Oppur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exact" w:line="40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40005</wp:posOffset>
                </wp:positionV>
                <wp:extent cx="180975" cy="1714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3.15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ab/>
        <w:t xml:space="preserve">     di non disporre di attestazione SOA nella </w:t>
      </w: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t>categoria OS6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 xml:space="preserve"> e di voler subappaltare il 100% tali lavorazioni. </w:t>
      </w: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  <w:t>(N.B. la dichiarazione di subappalto dovrà essere riportata anche nel DGUE)</w:t>
      </w:r>
    </w:p>
    <w:p>
      <w:pPr>
        <w:pStyle w:val="Corpodeltesto2"/>
        <w:tabs>
          <w:tab w:val="clear" w:pos="708"/>
          <w:tab w:val="left" w:pos="0" w:leader="none"/>
          <w:tab w:val="left" w:pos="284" w:leader="none"/>
        </w:tabs>
        <w:suppressAutoHyphens w:val="true"/>
        <w:spacing w:lineRule="exact" w:line="400"/>
        <w:rPr>
          <w:rFonts w:ascii="Arial" w:hAnsi="Arial" w:eastAsia="Times New Roman" w:cs="Arial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exact" w:line="400"/>
        <w:ind w:left="284" w:hanging="284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</wp:posOffset>
                </wp:positionH>
                <wp:positionV relativeFrom="paragraph">
                  <wp:posOffset>78105</wp:posOffset>
                </wp:positionV>
                <wp:extent cx="180975" cy="171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6.15pt;width:14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Il concorrente dispone della certificazione di qualità UNI EN ISO 9000 rilasciata da organismo di certificazione accreditato e più precisamente:</w:t>
      </w:r>
    </w:p>
    <w:p>
      <w:pPr>
        <w:pStyle w:val="Corpodeltesto2"/>
        <w:tabs>
          <w:tab w:val="clear" w:pos="708"/>
          <w:tab w:val="left" w:pos="284" w:leader="none"/>
        </w:tabs>
        <w:suppressAutoHyphens w:val="true"/>
        <w:spacing w:lineRule="exact" w:line="4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Certificatore ____________________________________________________________________</w:t>
      </w:r>
    </w:p>
    <w:p>
      <w:pPr>
        <w:pStyle w:val="Corpodeltesto2"/>
        <w:tabs>
          <w:tab w:val="clear" w:pos="708"/>
          <w:tab w:val="left" w:pos="284" w:leader="none"/>
        </w:tabs>
        <w:suppressAutoHyphens w:val="true"/>
        <w:spacing w:lineRule="exact" w:line="4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to n°: _______________________________________________________________________</w:t>
      </w:r>
    </w:p>
    <w:p>
      <w:pPr>
        <w:pStyle w:val="Corpodeltesto2"/>
        <w:tabs>
          <w:tab w:val="clear" w:pos="708"/>
          <w:tab w:val="left" w:pos="284" w:leader="none"/>
        </w:tabs>
        <w:suppressAutoHyphens w:val="true"/>
        <w:spacing w:lineRule="exact" w:line="4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rilascio: _____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  <w:t>Luogo e data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  <w:t>_________________, _____________</w:t>
        <w:tab/>
        <w:tab/>
        <w:tab/>
        <w:tab/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/>
      </w:pPr>
      <w:r>
        <w:rPr>
          <w:rFonts w:cs="Arial" w:ascii="Arial" w:hAnsi="Arial"/>
          <w:i/>
          <w:iCs/>
        </w:rPr>
        <w:t>In fede_</w:t>
      </w:r>
      <w:r>
        <w:rPr>
          <w:rFonts w:cs="Arial" w:ascii="Arial" w:hAnsi="Arial"/>
        </w:rPr>
        <w:t>__ (Firmato Digitalmente) ___________</w:t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.S. La Ditta può allegare copia delle certificazioni.</w:t>
      </w:r>
    </w:p>
    <w:p>
      <w:pPr>
        <w:pStyle w:val="Normal"/>
        <w:tabs>
          <w:tab w:val="clear" w:pos="708"/>
          <w:tab w:val="left" w:pos="5400" w:leader="none"/>
        </w:tabs>
        <w:spacing w:lineRule="exact" w:line="400" w:before="0" w:after="12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szCs w:val="24"/>
      <w:u w:val="single"/>
      <w:lang w:val="it-IT" w:bidi="ar-SA"/>
    </w:rPr>
  </w:style>
  <w:style w:type="character" w:styleId="Corpodeltesto2Carattere">
    <w:name w:val="Corpo del testo 2 Carattere"/>
    <w:qFormat/>
    <w:rPr>
      <w:rFonts w:eastAsia="Calibri"/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center"/>
    </w:pPr>
    <w:rPr>
      <w:rFonts w:ascii="Arial" w:hAnsi="Arial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54:00Z</dcterms:created>
  <dc:creator>Marco.Mozzi</dc:creator>
  <dc:description/>
  <cp:keywords/>
  <dc:language>en-US</dc:language>
  <cp:lastModifiedBy>Simone Zanetti</cp:lastModifiedBy>
  <cp:lastPrinted>2025-08-28T15:11:00Z</cp:lastPrinted>
  <dcterms:modified xsi:type="dcterms:W3CDTF">2025-08-28T13:11:00Z</dcterms:modified>
  <cp:revision>114</cp:revision>
  <dc:subject/>
  <dc:title>Modello A1)</dc:title>
</cp:coreProperties>
</file>